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3928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8704260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5449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849460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85753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298939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305860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12775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25163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