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2738340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6612362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9647074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5995832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6384588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5576844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2392384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5524755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658047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